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1967099903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660939798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713036315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1333876861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832151450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1277982264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527134163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234918211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829469854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10694666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1070919000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562784638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218406499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296097323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1149976613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529756421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1486995645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618074986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1960891992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863047952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2051552552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1805638653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403855033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846863307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596344217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1025211472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1912232194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784790163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802211625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1286672918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532788249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163991785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1086858063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581064106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376381688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237391859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119950007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1720061476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678224992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2107642616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1409688516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997693569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1724189726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926599220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1054165185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1890350329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211616691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677414546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1383107463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1725465923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389964621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192700771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476592762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757283018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543383620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1463140130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1583087118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1324741656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1842623292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1694849187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223405427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182255440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642318778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1055493336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1131053800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330484892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141928427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1649176385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936922422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755863959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1512702482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735909964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1571316567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490851182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1976927486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1877963064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1473278976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322949444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1330248477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1129612023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994007307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1767227739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1045324137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793273622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190746786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1620797066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1035712139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164380354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471867072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754992242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885094688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779844688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224701731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467276442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1983580108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667070543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2056745732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258076730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458855911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581244138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1275054605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919488669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1025103975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1832641198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1653420683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1833685195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1490546998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127353603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1360586889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368398258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1978577631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934481859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396087617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1752759894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2019154886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721379953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1838096504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2025270724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585877148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423563086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1757179694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565645022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386101285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191060757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912942587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